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Бакалавры  Денежное обращение и кредит 4,5 п.л. ( 16 стр. 1 п.л.) =72 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. Магистры Актуальные проблемы финансов 6,75 п.л. = 108 стр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 Магистры Банковский маркетинг 8,7. п.л. = 139 стр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Формат А 5, со всех сторон по 2 см.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овый тест -7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о -300 тестов с ответ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тервал – 1</w:t>
      </w:r>
    </w:p>
    <w:p>
      <w:pPr>
        <w:pStyle w:val="Normal"/>
        <w:rPr/>
      </w:pPr>
      <w:r>
        <w:rPr>
          <w:sz w:val="32"/>
          <w:szCs w:val="32"/>
        </w:rPr>
        <w:t>Шрифт 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9:07:00Z</dcterms:created>
  <dc:creator>Администратор</dc:creator>
  <dc:description/>
  <cp:keywords/>
  <dc:language>en-US</dc:language>
  <cp:lastModifiedBy>BEST</cp:lastModifiedBy>
  <dcterms:modified xsi:type="dcterms:W3CDTF">2014-08-14T20:29:00Z</dcterms:modified>
  <cp:revision>5</cp:revision>
  <dc:subject/>
  <dc:title/>
</cp:coreProperties>
</file>